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30670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24.1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1286060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8/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Providing of conference table, Medium back chairs for work stations, Plastic Chairs, T-Pie, Television and Cusioned Sofa at newly constructed circle office building in Gadwal.  ( C-0992-45-07-01-01-001)</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Providing of conference table, Medium back chairs for work stations, Plastic Chairs, T-Pie, Television and Cusioned Sofa at newly constructed circle office building in Gadwal.  ( C-0992-45-07-01-01-001)</w:t>
      </w:r>
    </w:p>
    <w:p>
      <w:pPr>
        <w:pStyle w:val="Normal"/>
        <w:ind w:left="2880" w:hanging="288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6</w:t>
      </w:r>
      <w:r>
        <w:rPr>
          <w:rFonts w:cs="Bookman Old Style" w:ascii="Bookman Old Style" w:hAnsi="Bookman Old Style"/>
          <w:b/>
          <w:bCs/>
          <w:sz w:val="22"/>
          <w:szCs w:val="22"/>
        </w:rPr>
        <w:t>,903</w:t>
      </w:r>
      <w:r>
        <w:rPr>
          <w:rFonts w:cs="Bookman Old Style" w:ascii="Bookman Old Style" w:hAnsi="Bookman Old Style"/>
          <w:b/>
          <w:sz w:val="22"/>
          <w:szCs w:val="22"/>
        </w:rPr>
        <w:t>/- (Rupees: Six Thousand Nine Hundred and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8/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8/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Providing of conference table, Medium back chairs for work stations, Plastic Chairs, T-Pie, Television and Cusioned Sofa at newly constructed circle office building in Gadwal. ( C-099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92,500/- </w:t>
      </w:r>
      <w:r>
        <w:rPr>
          <w:rFonts w:cs="Bookman Old Style" w:ascii="Bookman Old Style" w:hAnsi="Bookman Old Style"/>
          <w:sz w:val="22"/>
          <w:szCs w:val="22"/>
        </w:rPr>
        <w:t>(Rupees: Two  Lakhs Ninety Two Thousand and Five Hundred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0:51:00Z</dcterms:modified>
  <cp:revision>896</cp:revision>
  <dc:subject/>
  <dc:title>SOUTHERN POWER DISTRIBUTION COMPANY OF TELANGANA LIMITED </dc:title>
</cp:coreProperties>
</file>